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JEM NAČRTOVALNEGA SISTEMA ZA POTREBE RADIOTERAPIJE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. 6. 2020, številka objave JN003463/2020-B01 in v Uradnem listu EU, datum objave 3. 6. 2020, številka objave 2020/S 106-25600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najemne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6"/>
        <w:szCs w:val="16"/>
      </w:rPr>
      <w:t>UKC Maribor</w:t>
      <w:tab/>
      <w:t>Najem načrtovalnega sistema za potrebe radioterapije</w:t>
    </w:r>
    <w:r>
      <w:rPr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6-03T06:17:00Z</dcterms:modified>
  <cp:revision>34</cp:revision>
  <dc:subject/>
  <dc:title>V skladu s 3</dc:title>
</cp:coreProperties>
</file>